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964" w:hRule="atLeast"/>
        </w:trPr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71500" cy="914400"/>
                  <wp:effectExtent l="0" t="0" r="0" b="0"/>
                  <wp:docPr id="1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9" r="-6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9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ОРОДСКОГО  ОКРУГА  КРАСНОУРАЛЬ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0"/>
                <w:sz w:val="32"/>
              </w:rPr>
              <w:t>ПОСТАНОВЛЕНИЕ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85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</wp:posOffset>
                </wp:positionV>
                <wp:extent cx="6172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485.95pt,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 _31.12.2015г.__№ _1801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расноураль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 внесении изменений в постановление администрации городского округа Красноуральск от 24.10.2014 № 1766 «Об утверждении Примерного </w:t>
      </w:r>
      <w:r>
        <w:rPr>
          <w:rFonts w:cs="Times New Roman" w:ascii="Times New Roman" w:hAnsi="Times New Roman"/>
          <w:b/>
          <w:bCs/>
          <w:i/>
          <w:sz w:val="28"/>
          <w:shd w:fill="FFFFFF" w:val="clear"/>
        </w:rPr>
        <w:t>положении я об оплате труда работников муниципальных образовательных организаций, в отношении которых функции и полномочия учредителя осуществляются Муниципальным казенным учреждением «Управление образования городского округа Красноуральск»»</w:t>
        <w:br/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Российской Федерации, постановлением Правительства Свердловской области от 25 июня 2010 г. N 973-ПП «О введении новой системы оплаты труда работников государственных организаций Свердловской области, в отношении которых функции учредителя осуществляются Министерством общего и профессионального образования Свердловской области» с изменениями от 28 декабря 2011 г., 7 ноября 2012 г., 20 марта, 16 декабря 2013 г., 23 апреля, 3 сентября 2014 г., 26 августа 2015 г., руководствуясь  статьей 31 Устава городского округа Красноуральск, с целью совершенствования системы оплаты труда работников муниципальных образовательных организаций городского округа Красноуральск, администрация городского округа Красноуральс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</w:t>
      </w:r>
      <w:bookmarkStart w:id="0" w:name="OLE_LINK31"/>
      <w:bookmarkStart w:id="1" w:name="OLE_LINK30"/>
      <w:bookmarkStart w:id="2" w:name="OLE_LINK29"/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ского округа Красноуральск от  24.10.2014 № 1766 «Об утверждении  Примерного положения об оплате труда работников   муниципальных  образовательных организаций, в отношении которых функции учредителя осуществляются Муниципальным казенным учреждением «Управление образования городского округа Красноуральск»</w:t>
      </w:r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ункт 3 текста постановления исключить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ункт 4 текста постановления изложить в следующей редакции: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ое обеспечение расходных обязательств городского округа Красноуральск, связанных с реализацией настоящего постановления, осуществляется в пределах бюджетных ассигнований на предоставление муниципальным бюджетным и автономным учреждениям субсидии  на возмещение нормативных затрат, связанных с оказанием ими в соответствии с муниципальным заданием муниципальных услуг (выполнением работ)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 Примерное положение об оплате труда работников муниципальных образовательных организаций, в отношении которых функции учредителя осуществляются Муниципальным казенным учреждением «Управление образования городского округа Красноуральск», утвержденное постановлением администрации городского округа Красноуральск от 24.10.2014 №1766: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ункт 12 дополнить подпунктами 5 и 6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«5) при увеличении стажа непрерывной работы, педагогической работы, выслуги лет, - со дня достижения соответствующего стажа, если документы находятся в учреждении, или со дня представления документа о стаже, дающем право на соответствующие выплат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) при получении образования или восстановлении документов об образовании - со дня представления соответствующего документа.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пункт 8 изложить в следующей редакции:</w:t>
      </w:r>
    </w:p>
    <w:p>
      <w:pPr>
        <w:pStyle w:val="Normal"/>
        <w:tabs>
          <w:tab w:val="clear" w:pos="708"/>
          <w:tab w:val="left" w:pos="942" w:leader="none"/>
        </w:tabs>
        <w:spacing w:lineRule="exact" w:line="317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8. Средняя заработная плата педагогических работников муниципальных общеобразователь</w:t>
        <w:softHyphen/>
        <w:t>ных организаций, осуществляющих обучение к 2018 году должна составлять не менее 100 процентов от средней заработной платы в Свердловской области.</w:t>
      </w:r>
    </w:p>
    <w:p>
      <w:pPr>
        <w:pStyle w:val="Normal"/>
        <w:tabs>
          <w:tab w:val="clear" w:pos="708"/>
          <w:tab w:val="left" w:pos="942" w:leader="none"/>
        </w:tabs>
        <w:spacing w:lineRule="exact" w:line="317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яя заработная плата педагогических работников организаций дополнительного образования детей к 2018 году должна быть не ниже уровня средней заработной платы учителей в Свердловской области.</w:t>
      </w:r>
    </w:p>
    <w:p>
      <w:pPr>
        <w:pStyle w:val="Normal"/>
        <w:tabs>
          <w:tab w:val="clear" w:pos="708"/>
          <w:tab w:val="left" w:pos="942" w:leader="none"/>
        </w:tabs>
        <w:spacing w:lineRule="exact" w:line="317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вышение заработной платы работников муниципальных организаций производится поэтапно с возможным привлечением на эти цели не менее трети средств, получаемых за счет реорганизации неэффективных организаций.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317" w:before="0" w:after="0"/>
        <w:ind w:left="0"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в абзаце 4 пункта 84 слово «государственной» заменить словом «муниципальной»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exact" w:line="317" w:before="0" w:after="0"/>
        <w:ind w:left="0"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2 к Примерному положению об оплате труда работников   муниципальных  образовательных организаций, подведомственных муниципальному казенному учреждению «Управление образования городского округа Красноуральск» изложить в новой редакции (Приложение №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bookmarkStart w:id="3" w:name="sub_300"/>
      <w:bookmarkEnd w:id="3"/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распространяется на правоотношения, возникшие с 01 сентября  2015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bookmarkStart w:id="4" w:name="sub_300"/>
      <w:bookmarkStart w:id="5" w:name="sub_400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на официальном сайте органов местного самоуправления городского округа Красноуральс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rur.midural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официальном сайте Муниципального казенного учреждения «Управление образования городского округа Красноуральск»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oruomoukru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  администрации городского округа Красноураль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400"/>
      <w:bookmarkEnd w:id="6"/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Д.Н.Кузьминых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/>
      </w:pPr>
      <w:r>
        <w:rPr>
          <w:rFonts w:cs="Times New Roman" w:ascii="Times New Roman" w:hAnsi="Times New Roman"/>
        </w:rPr>
        <w:t>Приложение № 1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 городского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6"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круга Красноуральск от   31.12.2015г.  № _1801__ «О внесении изменений в Примерное положение об оплате  труда работников   муниципальных   образовательных  организаций, подведомственных муниципальному казенному учреждению «Управление образования городского округа Красноуральск», утвержденное  постановлением администрации городского округа Красноуральск от  24.10.2014 № 1766»</w:t>
      </w:r>
    </w:p>
    <w:p>
      <w:pPr>
        <w:pStyle w:val="Normal"/>
        <w:widowControl w:val="false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фессиональная квалификационная группа должностей </w:t>
        <w:br/>
        <w:t>педагогических работников</w:t>
      </w:r>
    </w:p>
    <w:tbl>
      <w:tblPr>
        <w:tblW w:w="10234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3543"/>
        <w:gridCol w:w="1701"/>
        <w:gridCol w:w="1701"/>
        <w:gridCol w:w="1701"/>
      </w:tblGrid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</w:t>
              <w:softHyphen/>
              <w:t>ционные уровни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должностных окладов для работников дошкольных образователь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х организаций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должностных окладов для работников общеобразова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ых организаций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 должностных окладов для работников организаций  дополнительного образования, рублей</w:t>
            </w:r>
          </w:p>
        </w:tc>
      </w:tr>
      <w:tr>
        <w:trPr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</w:t>
              <w:softHyphen/>
              <w:t>ционный уровень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 по труду; инструктор по физической культуре; музыкальный руководитель; старший вожаты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</w:t>
              <w:softHyphen/>
              <w:t>ционный уровень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ор-методист; концертмейстер; </w:t>
              <w:br/>
              <w:t xml:space="preserve">педагог дополнительного образования; </w:t>
              <w:br/>
              <w:t>педагог-организатор; социальный педагог; тренер-преподав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</w:t>
              <w:softHyphen/>
              <w:t>ционный уровень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; мастер производственного обучения; методист; педагог-психолог; </w:t>
              <w:br/>
              <w:t xml:space="preserve">старший инструктор-методист; </w:t>
              <w:br/>
              <w:t>старший педагог дополнительного образования; старший тренер-преподават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</w:t>
              <w:softHyphen/>
              <w:t>ционный уровень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(кроме должностей преподавателей, отнесенных к профессорско-преподавательскому составу);</w:t>
              <w:br/>
              <w:t>преподаватель-организатор основ безопасности жизнедеятельности; руководитель физического воспитания; старший воспитатель;</w:t>
              <w:br/>
              <w:t xml:space="preserve">старший методист; тьютор; учитель; </w:t>
              <w:br/>
              <w:t>учитель-дефектолог; учитель-логопед (логопед), педагог-библиотекар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екта  постан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администрации  городского округа  Красноуральск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 внесении изменений в постановление администрации городского округа Красноуральск от 24.10.2014 № 1766 «Об утверждении Примерного положения об оплате труда работников муниципальных образовательных организаций, подведомственных муниципальному казенному учреждению «Управление образования городского округа Красноуральск»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021"/>
        <w:gridCol w:w="1701"/>
        <w:gridCol w:w="1561"/>
        <w:gridCol w:w="1845"/>
      </w:tblGrid>
      <w:tr>
        <w:trPr>
          <w:cantSplit w:val="true"/>
        </w:trPr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ициалы</w:t>
            </w:r>
          </w:p>
        </w:tc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 на согласов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глас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А.Кадриц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авового отдела администр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. Новико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МУ «горУО»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Мака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  <w:t>Постановка на контроль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2741"/>
        <w:gridCol w:w="4016"/>
      </w:tblGrid>
      <w:tr>
        <w:trPr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контроль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формлено в соответствии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авилами делопроизводства    _______________ А.Д.Светлак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 отдела по управлению делами     ______________    Е.С. Комар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_</w:t>
      </w:r>
      <w:r>
        <w:rPr>
          <w:rFonts w:cs="Times New Roman" w:ascii="Times New Roman" w:hAnsi="Times New Roman"/>
          <w:u w:val="single"/>
        </w:rPr>
        <w:t xml:space="preserve">25.11.2015г.  </w:t>
      </w:r>
      <w:r>
        <w:rPr>
          <w:rFonts w:cs="Times New Roman" w:ascii="Times New Roman" w:hAnsi="Times New Roman"/>
          <w:sz w:val="24"/>
          <w:szCs w:val="24"/>
          <w:u w:val="single"/>
        </w:rPr>
        <w:t>ведущий экономист Шаламова Е.Г., 219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дата)                    (фамилия, инициалы, 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разослать:  ____</w:t>
      </w:r>
      <w:r>
        <w:rPr>
          <w:rFonts w:cs="Times New Roman" w:ascii="Times New Roman" w:hAnsi="Times New Roman"/>
          <w:sz w:val="24"/>
          <w:szCs w:val="24"/>
          <w:u w:val="single"/>
        </w:rPr>
        <w:t>МКУ «горУО».</w:t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ind w:left="-540" w:firstLine="5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rur.midural.ru/" TargetMode="External"/><Relationship Id="rId4" Type="http://schemas.openxmlformats.org/officeDocument/2006/relationships/hyperlink" Target="http://goruomoukr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8:56:00Z</dcterms:created>
  <dc:creator>Лариса</dc:creator>
  <dc:description/>
  <cp:keywords/>
  <dc:language>en-US</dc:language>
  <cp:lastModifiedBy>Макарова С Н</cp:lastModifiedBy>
  <cp:lastPrinted>2016-01-12T10:39:00Z</cp:lastPrinted>
  <dcterms:modified xsi:type="dcterms:W3CDTF">2016-01-12T05:41:00Z</dcterms:modified>
  <cp:revision>17</cp:revision>
  <dc:subject/>
  <dc:title/>
</cp:coreProperties>
</file>